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CARTA PRESENTACION</w:t>
      </w:r>
    </w:p>
    <w:p>
      <w:pPr>
        <w:pStyle w:val="Normal"/>
        <w:rPr/>
      </w:pPr>
      <w:r>
        <w:rPr/>
      </w:r>
    </w:p>
    <w:p>
      <w:pPr>
        <w:pStyle w:val="Normal"/>
        <w:rPr/>
      </w:pPr>
      <w:r>
        <w:rPr/>
      </w:r>
    </w:p>
    <w:p>
      <w:pPr>
        <w:pStyle w:val="Normal"/>
        <w:rPr>
          <w:lang w:val="en-US"/>
        </w:rPr>
      </w:pPr>
      <w:r>
        <w:rPr>
          <w:lang w:val="en-US"/>
        </w:rPr>
        <w:t xml:space="preserve">Tradicionalmente y por cuestiones organizativas las especialidades médicas relacionadas con la imagen han estado separadas. Actualmente las nuevas tecnologías son más complejas y evalúan más parámetros complementarios entre sí, lo que requiere una mayor cooperación diagnóstica y terapeútica, y a su vez implica una reorganización de los recursos humano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Mi interés professional principal es combinar los conocimientos de imagen funcional con los de la morfológica, dada la complementareidad de ambas modalidades de imagen, especialmente en aquellos estudios que combinan ambos tipos de parámetros en una misma modalidad, como ocurre en la resonancia magnética. Las técnicas funcionales aportan mayor sensibilidad, especialmente relevante en el diagnóstico precoz, mientras que las morfológicas aportan la especificidad y resolución especial.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ispongo de experiencia profesional a nivel europeo, tanto en sanidad pública como en privada. Estoy interesado en conocer nuevas formas de gestión asistencial, tanto desde el punto de vista humano como tecnológico, especialmente en lo que respecta a la gestión de procesos y riesgo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Para mejorar la estandarización de los informes diagnósticos y la evaluación de los ensayos clínicos, así como para hacer frente al crecimiento exponencial del número de imágenes por estudio y a la escasez de recursos humanos, los métodos de cuantificación mediante algoritmos de inteligencia artificial son una herramienta clave en el proceso asistencial, en la investigación y el desarroll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64" w:firstLine="708"/>
        <w:jc w:val="center"/>
        <w:rPr/>
      </w:pPr>
      <w:r>
        <w:rPr/>
        <w:t>Ramón de Juan Rubio</w:t>
      </w:r>
    </w:p>
    <w:p>
      <w:pPr>
        <w:pStyle w:val="Normal"/>
        <w:rPr/>
      </w:pPr>
      <w:r>
        <w:rPr/>
        <w:tab/>
        <w:tab/>
        <w:tab/>
        <w:tab/>
        <w:tab/>
        <w:tab/>
        <w:tab/>
        <w:tab/>
        <w:tab/>
        <w:tab/>
      </w:r>
    </w:p>
    <w:p>
      <w:pPr>
        <w:pStyle w:val="Normal"/>
        <w:ind w:left="7080" w:hanging="0"/>
        <w:rPr/>
      </w:pPr>
      <w:r>
        <w:rPr/>
        <w:t>Septiembre 202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5:01:00Z</dcterms:created>
  <dc:creator>Ramon de Juan Rubio</dc:creator>
  <dc:description/>
  <cp:keywords/>
  <dc:language>en-US</dc:language>
  <cp:lastModifiedBy>Ramon de Juan Rubio</cp:lastModifiedBy>
  <dcterms:modified xsi:type="dcterms:W3CDTF">2022-09-22T15:53:00Z</dcterms:modified>
  <cp:revision>29</cp:revision>
  <dc:subject/>
  <dc:title/>
</cp:coreProperties>
</file>